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0783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00101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3604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1967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9484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0730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6355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3428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1778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2950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891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788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4168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2538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7270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9603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2713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