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730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996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139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315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154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945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49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694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876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118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70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180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057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36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168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