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287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809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852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893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158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124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393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121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035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070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60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888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123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