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30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65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44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965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25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040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01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917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51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28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7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576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83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483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07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