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6483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1922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82720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1912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8304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8279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62993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03814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4261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14638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5917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0386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01958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3493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6693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