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89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128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902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76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234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6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59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982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437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993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61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57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6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