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122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9047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496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1603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6620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4077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6210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6143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453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7623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734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596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6361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864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1704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3085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1475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