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52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19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719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916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756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916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7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77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39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91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052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366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19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9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5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