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0527346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2183464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