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84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2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0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194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06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46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30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20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785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65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892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88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09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