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22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88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720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3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44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76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29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805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955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66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971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949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956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855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09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193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459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