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7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8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71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22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89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152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45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4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70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41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598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55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92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36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02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