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073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552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69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726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201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015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873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132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691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006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070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97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239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