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122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226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712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04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36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29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174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560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29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43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68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29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624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933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53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79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162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