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495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682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708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037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484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586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9530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788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098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178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20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042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342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196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027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