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224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670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636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835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334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055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568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275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846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972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538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990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048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