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218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05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71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49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412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368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007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524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67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161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03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059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675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223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969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324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00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