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5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78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9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0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48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20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04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343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02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5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30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39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19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87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