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5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3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317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23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47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60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2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8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68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9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0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8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259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