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113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015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77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051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984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069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220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713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494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938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441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187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782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139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960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477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804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