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43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73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038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159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413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45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07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9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21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165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025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971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50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37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96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