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25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902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03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074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889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621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374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133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139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951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840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500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438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