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259678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21041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40375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60090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0409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436078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0977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700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94471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10791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72394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17729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67640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671755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39794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54879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45397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