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314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4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52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92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32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09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16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08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77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73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66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98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84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63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0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