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77360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82641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47259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42826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91958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17665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48279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43268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39628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7689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72294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87062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27372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