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75242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59301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08463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11551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03488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77388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28584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40336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05921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36749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8504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782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74002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31369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9072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60621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8299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