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741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661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249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396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548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958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764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865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274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681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587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959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28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534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3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