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916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113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046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009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944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122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299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947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563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423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964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203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06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