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014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370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659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339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994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326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218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689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440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341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24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890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219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235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457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89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994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