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628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910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118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958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92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104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164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601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608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482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123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020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545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549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410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