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470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528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82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937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20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064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306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441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014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996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466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97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5389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