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691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760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480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641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4128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376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772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730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596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54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267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598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084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022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4623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171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508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