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095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4345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712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9009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036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187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8976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600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245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3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654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362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427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870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065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