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624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317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80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032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141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290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29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468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197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905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898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274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863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