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54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365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503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077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062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787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854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445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265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032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816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613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611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294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107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543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191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