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89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8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083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827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147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231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12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92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19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120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153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8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73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318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97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