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784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240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156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598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291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0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01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180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781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211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355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620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858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