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318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768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771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682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392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311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177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95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237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111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204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445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394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522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789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694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013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