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056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267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558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278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68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324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165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349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67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321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944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420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028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950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746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