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65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96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305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29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919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577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74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713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97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884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775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91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4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