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827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320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023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54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294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864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418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437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5583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743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094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661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287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351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28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574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997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