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35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02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18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41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52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018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622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66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95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697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34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154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58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666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1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