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305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056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822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667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981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529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859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973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8068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3428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395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798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855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