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70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83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80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47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32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642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03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13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590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901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55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6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527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052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430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137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173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