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884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218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749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557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311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179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867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253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043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805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695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947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210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469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762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