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936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143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206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627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672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064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679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975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39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010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986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292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874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