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41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68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617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38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497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014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636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53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497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29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41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20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59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4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57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500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324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