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9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200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006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47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29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99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41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398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25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67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79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390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65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14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