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106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6344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843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722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625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780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156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032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654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555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159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958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127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