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34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58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8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92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82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1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42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66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765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9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05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96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9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65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11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